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4. Водіння бойових машин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няття №3. </w:t>
      </w:r>
      <w:r>
        <w:rPr>
          <w:b/>
          <w:sz w:val="24"/>
          <w:szCs w:val="24"/>
        </w:rPr>
        <w:t>“ Техніка подолання природних перешкод ”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Особливості водіння БТР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і правила керування машин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ильна експлуатація машини забезпечується знанням особовим складом матеріальної частини, правил технічного обслуговування, а також засвоєнням механіком-водієм правил і техніки водіння машини. Тому до керування машиною допускається тільки водій, що має відповідне посвідчення, вивчивши всю експлуатаційну документацію, що прикладається до машини, і здав  іспит на право керування даною машино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ерування машиною істотно не відрізняється від керування автомобілями підвищеної прохідності. Необхідно, однак, враховувати габаритні розміри і форму корпуса машини при маневруванні, подоланні перешкод, вузьких проходів і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ід час руху машини необхідно уважно спостерігати за дорогою (місцевістю). Швидкість руху машини по дорогах і місцевості з наявністю вибоїв, твердої і глибокої колії і т.п. вчасно знижувати,  щоб уникнути поломок і аварі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ід час руху машини, а також під час стоянки при працюючому двигуні контролювати за показниками контрольних приладів температуру охолоджуючої рідини в системі охолодження, температуру і тиск масла в системах мащення двигуна і роздавальної коробки, частоту обертання колінчатого вала двигуна і величину зарядного струму акумуляторних батарей. Контроль варто здійснювати не тільки за допомогою наявних приладів, але і по відчуттю вібрації, по приємистості машини, зусиллю на кермовому колесі, стійкості на дорозі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маневруванні забороняється тримати в крайнім положенні кермове колесо більше 15с для запобігання виходу з ладу насоса гідропідсилювача кермового приводу, керованих коліс і знижує до мінімуму ефективність робочої гальмівної системи. Забороняється робота двигуна без масла в бачку гідронас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ш ніж приступитися до яких-небудь дій на машині, необхідно вивчити розміщення і призначення всіх органів управління машиною, а також прийоми і способи користування ними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ед маши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37465</wp:posOffset>
                </wp:positionV>
                <wp:extent cx="711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.95pt" to="209.95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27505" cy="175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фіксованих положень важеля перемик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ч коробки передач БТР-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Підготовка машини до рух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ідготовка машини до руху полягає в проведенні контрольного огляду (КО), пуску і прогріві двиг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ідготовка двигуна до пус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ідготовки двигуна до пуску необхідно: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конатися, що рукоятки перемикання паливних кранів установлені на відповідний паливний бак (правий або лівий), а рукоятка клапана відсосу пилу встановлена в положення ОТКР. (при роботі на воді рукоятка переводиться в положення ЗАКР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ключити вимикач акумуляторних батарей і переконатися, що вимикачі генераторів перебувають у включеному положенні, а всі інші вимикачі і перемикачі — у виключеному положен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конатися, що важіль перемикання передач КП перебуває в нейтральному положен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ести рукоятку ручного привода подачі палива з положення ОСТАНОВ, у положення підготовки двигуна до пус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альший порядок дій при пуску двигуна залежить від теплового стану двигуна, а також від температури навколишнього повітр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температурах навколишнього повітря нижче мінус 5°С для полегшення пуску холодного двигуна користуватися электрофакельним пристроєм (ЭФУ). Застосування ЭФУ ефективно до температури навколишнього повітря мінус 20°С. При більше низьких температурах обов'язковий попередній прогрів двигуна передпусковим підігрівач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Пуск двигуна без попереднього підігрів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уску двигуна без застосування засобів полегшення пуску необхід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ісля стоянки машини більше доби прокачати паливну систему ручним паливопідкачуючим насосом до відкриття пропускного клапана паливного насоса високого тиску (до появи характерного звук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иснути до упору педаль зчеплення і педаль подачі пали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жати кнопку СТАРТЕР і тримати її в цьому положенні, поки двигун не пуститься, але не більше 15 с. Тільки при наявності регулярних спалахів у  циліндрах  двигуна допускається безперервна робота стартера протягом   25-30 с. Повторно пускати двигун стартером можна тільки після хвилинної перерви. Якщо після трьох спроб двигун не почне працювати, знайти і усунути несправність;</w:t>
      </w:r>
    </w:p>
    <w:p>
      <w:pPr>
        <w:pStyle w:val="Normal"/>
        <w:jc w:val="both"/>
        <w:rPr/>
      </w:pPr>
      <w:r>
        <w:rPr>
          <w:sz w:val="24"/>
          <w:szCs w:val="24"/>
        </w:rPr>
        <w:t>- після початку роботи двигуна відпустити кнопку стартера і педаль зчеплення, а педаль подачі палива відпускати поступово до виходу двигуна на стійку роботу,   не допускаючи при цьому частоту обертання колінчатого вала вище 1500 об/х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ити мінімально стійку частоту обертання холостого ходу (550—600 об/хв) і зафіксувати в цьому положенні педаль подачі палива рукояткою ручного при</w:t>
        <w:softHyphen/>
        <w:t>вода, після чого прогріти двигун до температури 40°С, поступово збільшуючи частоту обертання колінчатого вала від мінімальної до 1300—1600об/х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Контроль за роботою двигуна і його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ксплуатаційний режим роботи двигуна і його систем (частоту обертання колінчатого вала, температуру охолоджуючої рідини в системі охолодження, температуру і тиск масла в системі мащення) контролювати за показниками контрольно-вимірювальних приладів і підтримувати у встановлених межах. У всіх випадках забороняється експлуатація машини на суші з частотою обертання колінчатого вала двигуна вище 2930 об/хв, а на воді - вище 2400 об/х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гальмуванні двигуном на спусках не допускати роботи двигуна із частотою обертання вище 2930 про/х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експлуатації машини при температурах навколишнього повітря вище 40°С стежити за показами температури охолоджуючої рідини і сигнальною лампою перегріву охолоджуючої рідини. При переході стрілки за риску на шкалі покажчика, що відповідає 100°С, або при загорянні сигнальної лампи негайно переходити на нижчі передачі в КП, підтримуючи нормальний температурний режим роботи двигу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их умовах для поліпшення температурного режиму роботи двигуна допускається заправлення системи охолодження водою із трикомпонентною присадк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ти роботу двигуна під навантаженням при температурі охолодної рідини нижче 70°С, тому що при цьому значно погіршується згоряння палива, на стінках гільз конденсуються продукти неповного згоряння, різко зростає зношування гільз і поршневих кілець, знижується економічність роботи двигу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кщо при роботі прогрітого до нормальної температури двигуна горить сигнальна лампа масляного фільтра, замінити фільтруючі елементи. Горіння сигнальної лампи припустимо лише при пуску двигуна на холодному маслі, при прогріві і при мінімальній частоті обертання холостого ходу прогрітого двигуна.</w:t>
        <w:tab/>
        <w:t>З появою червоного сигнального прапорця у вікні індикатора засміченості повітряного фільтра робота двигуна не допускається. Необхідно зробити обслуговування або заміну фільтруючого елемента повітряного філь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упинка двигу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д зупинкою двигун повинен протягом 1-3 хв. працювати без навантаження на середній частоті обертання (1400- 1650 об/хв). Для зупинки двигуна зменшити його частоту обертання до мінімальної і потім перевести рукоятку ручного привода подачі палива в положення ОСТАН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Керування БТР-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шання з місц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ісля того, як двигун прогрітий до температури охолоджуючої рідини не менш 40°С і працює цілком стійко, можна починати ру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Порядок рушання з місця на рівній ділянці так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иснути до упору на педаль зчеплення (повністю виключити зчепленн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ключити першу передачу в коробці передач; якщо з першої спроби не вдається включити передачу, треба включити, а потім знову виключити зчеплення і повторити включення першої передач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ести важіль стоянкової гальмової системи в крайнє переднє положе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вно відпустити педаль зчеплення, одночасно натискаючи на педаль подачі пал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рушання машини з місця, якщо вона втримується на підйомі противоскатним пристроєм, так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иснути до упору на педаль зчеплення, включити першу передачу в коробці передач і плавно відпустити педаль зчеплення, одночасно натискаючи на педаль подачі пали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чавши рух уперед, повернути рукоятку керування противоскатним пристроєм на 90° проти ходу годинникової стрілки и опустити її днища маши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випадку рушання з місця вперед на крутому підйомі або підйомі із сипучим ґрунтом включити передні мости і понижену передачу в роздавальній коробці. Виключати противоскатний пристрій в цьому випадку тільки після впевненого початку руху машини впер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рушання машини з місця на спуску залежить від крутості спуска, стану ґрунту і перешкод на шляху руху. У всіх випадках спуск на нижчій передачі безпечніше і виконується, як правило, на тій передачі, на якій здійснюється підйом на такій ділянці шлях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ушанні машини з місця на крутих і довгих спусках, утримуючи машину стоянковою гальмовою системою, виключити зчеплення, включити першу передачу, після чого плавно включити зчеплення і одночасно відпустити важіль стоянкової гальмової системи. Рух здійснювати, пригальмовуючи при необхідності машину робочою гальмівною системою при повністю відпущеній педалі подачі пал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ороняється торкати з місця машину шляхом прокручування трансмісії стартером. Це приведе до поломки стар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Перемикання передач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емикати передачі плавним переміщенням важеля перемикання і обов'язково виключивши зчеплення. Рекомендується короткочасно затримувати важіль у нейтральному положенні. Відчувши опір переміщенню важеля, не намагатися включити передачу різкими поштовхами, а варто плавно підсилювати тиск на важіль до повного включення синхроніз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дачу заднього ходу включати тільки після повної зупинки маши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ереході з нижчої передачі на вищу   необхід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иснути до упору педаль зчеплення і одночасно повністю відпустити педаль подачі пали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ести важіль перемикання передач у нейтральне положення, короткочасно затримати його, потім, плавно підсилюючи тиск на важіль до повного включення синхронізатора, включити вищу передач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вно відпустити педаль зчеплення (але швидше, ніж при рушанні з місця), одночасно натискаючи на педаль подачі пал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ереході з вищої передачі на нижчу   необхід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иснути до упору педаль зчеплення і одночасно повністю відпустити педаль подачі пали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ести важіль перемикання передач у нейтральне положення, короткочасно затримати його, потім, плавно підсилюючи тиск на важіль до повного включення синхронізатора, включити нижчу передачу. При переході із другої передачі на першу обов'язково застосовувати подвійне вимикання зчеплення з короткочасним натисканням на педаль подачі пали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вно відпустити педаль зчеплення, одночасно натискаючи на педаль подачі палива з таким розрахунком, щоб не порушити плавний рух маши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Поворо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ближаючись до повороту, завчасно і поступово знизити швидкість руху, зменшуючи частоту обертання двигуна, а перед крутими поворотами перейти на нижчу передачу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рутих поворотах не допускати різкого гальмування, щоб уникнути заносу. Не робити різких і крутих поворотів при русі по піску і заболочених ділянках, а також на крутих спусках і підйом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Гальм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льмування машини можна здійснювати наступними способ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ід час  рух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вигуном, зменшуючи подачу палива під час руху машини із включеними передачею і зчеплен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бочою гальмовою системою з виключеними передачею і зчеплен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бінованим способом -  двигуном і робочою гальмовою системо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н а  стоянці — стояночною гальмівною системою і протискатним пристроє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истуватися гальмовою системою на ходу  треба по можливості рідше. Часте і особливо різке гальмування приводить до швидкого зношування гальмівних механізмів і ш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лизькій дорозі гальмувати комбінованим способом плавно, у кілька прийомів, не виключаючи зчеплення. При різкому гальмуванні на слизькій дорозі з виключеними зчепленням і передачею можливі заноси, що може привести до авар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заносі, що почався, негайно припинити гальмування і повертати кермове колесо убік заносу. При заносі під час гальмування двигуном на слизькій дорозі наскати на педаль подачі палива (припинивши тим самим гальмування двигуном) до припинення зан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всіх випадках руху гальмувати плавно, без ривків, не допускати ковзання коліс юз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 застосовувати стояночну гальмівну систему замість робочої, щоб уникнути перевантажень трансмісії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бороняється використовувати противоскатний пристрій для гальмування машини, що скачується назад, до її повної зупинки робочою гальмівною системою, тому що це приведе до поломки деталей трансміс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упи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усі по сухій дорозі із твердим ґрунтом або твердим покриттям зупиняти машину плавно, для чого відпустити педаль подачі палива, натиснути педаль зчеплення, поставити важіль перемикання передач у нейтральне порожня, відпустити педаль зчеплення і плавно пригальмовуючи робочою гальмовою системою, зупинити машин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птово виниклій необхідності зупинити машину на гарній сухій дорозі потрібно одночасно відпустити педаль подачі палива, натиснути педаль зчеплення і різко (але не допускаючи ковзання коліс юзом) натиснути на педаль робочої гальмівної системи і зупинити маш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ісля зупинки машини поставити важіль перемикання передач у нейтральне положення і відпустити педаль зчепл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зупинки машини на слизькій дорозі гальмувати машину комбінованим способом (двигуном і робочою гальмовою системою) і поступово переходячи на знижені передачі, знизити швидкість до мінімальної, виключити зчеплення і користуючись робочою гальмовою системою, повністю зупинити машину, після чого поставити важіль перемикання передач у нейтральне положення і відпустити педаль зчепл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ісля зупинки машини на підйомі поставити її на противоскатний пристрій. У випадку зупинки на спуску загальмувати машину стояночной гальмовною системою і включити першу передачу. На рівних ділянках після зупинки машина повинна бути загальмована стояночною гальмовою систем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ила подолання перешко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рядок відпрацювання техніки водіння машини при подоланні перешкод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ісця поворотів та зупинок на підйомах, спусках і косогорах указуються стовпа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дійснювати повороти і зупинки рекомендується на першій передачі, діючи органами управління і, підтримуючи режим роботи двигуна, починати з підходу машини до перешкодм, при їх проходженні і у момент зупи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5972175" cy="4481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4482000"/>
                          <a:chOff x="0" y="0"/>
                          <a:chExt cx="5972040" cy="4482000"/>
                        </a:xfrm>
                      </wpg:grpSpPr>
                      <pic:pic xmlns:pic="http://schemas.openxmlformats.org/drawingml/2006/picture">
                        <pic:nvPicPr>
                          <pic:cNvPr id="0" name="09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8360" y="0"/>
                            <a:ext cx="5465520" cy="44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81600"/>
                            <a:ext cx="597204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хема руху машин зі зміщеними приладами спостереження між стовп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25pt;width:470.25pt;height:352.9pt" coordorigin="-180,165" coordsize="9405,7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96" stroked="f" o:allowincell="f" style="position:absolute;left:274;top:165;width:8606;height:69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6435;width:9404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хема руху машин зі зміщеними приладами спостереження між стовп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машинах зі зміщеними вліво приладами спостереження ті, хто навчаються, рухаючись на першій передачі, орієнтують машину так, щоб оптична вісь приладу механіка-водія проходила праворуч (ліворуч) першого стовпа. Як тільки машина мине цей стовп люком механіка-водія, зробити лівий (правий) поворот і в наступному орієнтуватися на другий стовп. Після виходу з полю зору другого стовпа зробити поворот і орієнтуватися на третій стовп (мал. 2).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01015</wp:posOffset>
                </wp:positionV>
                <wp:extent cx="5935980" cy="4089400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089240"/>
                          <a:chOff x="0" y="0"/>
                          <a:chExt cx="5936040" cy="4089240"/>
                        </a:xfrm>
                      </wpg:grpSpPr>
                      <wps:wsp>
                        <wps:cNvSpPr/>
                        <wps:spPr>
                          <a:xfrm>
                            <a:off x="2547720" y="2530440"/>
                            <a:ext cx="58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2101320"/>
                            <a:ext cx="58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465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47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376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376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17080"/>
                            <a:ext cx="3076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47920"/>
                            <a:ext cx="3076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360"/>
                            <a:ext cx="0" cy="177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180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1708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66500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2280" y="1492200"/>
                            <a:ext cx="20124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,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98520" y="773640"/>
                            <a:ext cx="20124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29678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29678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882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1882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07656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19544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1773720"/>
                            <a:ext cx="2424960" cy="148392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11955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3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11955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3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0980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3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10980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3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24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2840"/>
                              <a:ext cx="24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1080" y="1773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1773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143800"/>
                            <a:ext cx="15912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2301120"/>
                            <a:ext cx="415800" cy="4179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24424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774880"/>
                            <a:ext cx="15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81960" y="2411280"/>
                            <a:ext cx="35640" cy="190440"/>
                          </a:xfrm>
                          <a:custGeom>
                            <a:avLst/>
                            <a:gdLst>
                              <a:gd name="textAreaLeft" fmla="*/ 4320 w 20160"/>
                              <a:gd name="textAreaRight" fmla="*/ 15840 w 20160"/>
                              <a:gd name="textAreaTop" fmla="*/ 23760 h 108000"/>
                              <a:gd name="textAreaBottom" fmla="*/ 8424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3166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6968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23166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256968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720" y="2437920"/>
                            <a:ext cx="5472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000" y="2352600"/>
                            <a:ext cx="0" cy="7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960" y="2270880"/>
                            <a:ext cx="47160" cy="5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252396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77488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24424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440" y="210132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233172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259668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84220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275080" y="1727640"/>
                            <a:ext cx="380880" cy="79632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244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3880" y="3257640"/>
                            <a:ext cx="126000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ередина середнь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мотрового прилад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22442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153880"/>
                            <a:ext cx="158292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777400"/>
                            <a:ext cx="158292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244240"/>
                            <a:ext cx="1447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44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640" y="2572560"/>
                            <a:ext cx="27360" cy="65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0" y="2689920"/>
                            <a:ext cx="52200" cy="4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6840" y="2491200"/>
                            <a:ext cx="457920" cy="831960"/>
                          </a:xfrm>
                          <a:prstGeom prst="rtTriangle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253600"/>
                            <a:ext cx="542880" cy="52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77040" y="2194200"/>
                            <a:ext cx="72360" cy="660960"/>
                          </a:xfrm>
                          <a:custGeom>
                            <a:avLst/>
                            <a:gdLst>
                              <a:gd name="textAreaLeft" fmla="*/ 9000 w 41040"/>
                              <a:gd name="textAreaRight" fmla="*/ 32040 w 41040"/>
                              <a:gd name="textAreaTop" fmla="*/ 82440 h 374760"/>
                              <a:gd name="textAreaBottom" fmla="*/ 292320 h 37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3440" y="2460600"/>
                            <a:ext cx="723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301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60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760" y="3257640"/>
                            <a:ext cx="1440360" cy="43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Середина лі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для БТР середньог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 см. прилад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23166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6784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26784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67840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279972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44044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2114640"/>
                            <a:ext cx="50040" cy="93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11520" bIns="11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560160"/>
                            <a:ext cx="409680" cy="16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=1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3800"/>
                            <a:ext cx="59360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хема зупинки машин в позначеному місц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8520" y="322560"/>
                            <a:ext cx="334800" cy="32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.45pt;width:467.4pt;height:322pt" coordorigin="-360,789" coordsize="9348,6440">
                <v:rect id="shape_0" fillcolor="white" stroked="t" o:allowincell="f" style="position:absolute;left:3652;top:4774;width:9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5;top:4098;width:9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262;top:1020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6254;top:1017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2262;top:2957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6254;top:2957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line id="shape_0" from="1977,1131" to="6821,1131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1977,3069" to="6821,3069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2376,846" to="2376,3638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6366,789" to="6366,3638" stroked="t" o:allowincell="f" style="position:absolute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4827,1131" to="4827,30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6,3411" to="6365,34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132;top:3139;width:316;height:271;mso-wrap-style:none;v-text-anchor:middle" type="_x0000_t136">
                  <v:path textpathok="t"/>
                  <v:textpath on="t" fitshape="t" string="8,0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20;top:2007;width:316;height:271;mso-wrap-style:none;v-text-anchor:middle;rotation:270" type="_x0000_t136">
                  <v:path textpathok="t"/>
                  <v:textpath on="t" fitshape="t" string="4,5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55;top:5463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8249;top:5463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5055;top:3753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oval id="shape_0" fillcolor="white" stroked="t" o:allowincell="f" style="position:absolute;left:8249;top:3753;width:282;height:282;mso-wrap-style:none;v-text-anchor:middle">
                  <v:fill o:detectmouseclick="t" type="solid" color2="black"/>
                  <v:stroke color="black" weight="23400" joinstyle="miter" endcap="flat"/>
                  <w10:wrap type="none"/>
                </v:oval>
                <v:line id="shape_0" from="4884,5634" to="8702,56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84,3867" to="8702,38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-75;top:3582;width:3818;height:2336">
                  <v:oval id="shape_0" fillcolor="white" stroked="t" o:allowincell="f" style="position:absolute;left:96;top:5465;width:282;height:282;mso-wrap-style:none;v-text-anchor:middle">
                    <v:fill o:detectmouseclick="t" type="solid" color2="black"/>
                    <v:stroke color="black" weight="23400" joinstyle="miter" endcap="flat"/>
                    <w10:wrap type="none"/>
                  </v:oval>
                  <v:oval id="shape_0" fillcolor="white" stroked="t" o:allowincell="f" style="position:absolute;left:3290;top:5465;width:282;height:282;mso-wrap-style:none;v-text-anchor:middle">
                    <v:fill o:detectmouseclick="t" type="solid" color2="black"/>
                    <v:stroke color="black" weight="23400" joinstyle="miter" endcap="flat"/>
                    <w10:wrap type="none"/>
                  </v:oval>
                  <v:oval id="shape_0" fillcolor="white" stroked="t" o:allowincell="f" style="position:absolute;left:96;top:3755;width:282;height:282;mso-wrap-style:none;v-text-anchor:middle">
                    <v:fill o:detectmouseclick="t" type="solid" color2="black"/>
                    <v:stroke color="black" weight="23400" joinstyle="miter" endcap="flat"/>
                    <w10:wrap type="none"/>
                  </v:oval>
                  <v:oval id="shape_0" fillcolor="white" stroked="t" o:allowincell="f" style="position:absolute;left:3290;top:3755;width:282;height:282;mso-wrap-style:none;v-text-anchor:middle">
                    <v:fill o:detectmouseclick="t" type="solid" color2="black"/>
                    <v:stroke color="black" weight="23400" joinstyle="miter" endcap="flat"/>
                    <w10:wrap type="none"/>
                  </v:oval>
                  <v:line id="shape_0" from="-75,3867" to="3743,386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-75,5634" to="3743,5634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10,3582" to="210,591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402,3582" to="3402,591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5169,3582" to="5169,591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418,3582" to="8418,591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13;top:4165;width:2505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6707;top:4413;width:654;height:65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3,4323" to="8018,43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13,5159" to="8018,515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328;top:4587;width:55;height:299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82;top:4437;width:341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2;top:4836;width:341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2;top:4437;width:341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2;top:4836;width:341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78,4628" to="7663,470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676,4494" to="7676,460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583,4365" to="7656,4450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4814,4764" to="5512,4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5159" to="5525,5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4323" to="5525,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326;top:4098;width:78;height:146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4461;width:78;height:146;mso-wrap-style:none;v-text-anchor:middle" type="_x0000_t136">
                  <v:path textpathok="t"/>
                  <v:textpath on="t" fitshape="t" string="2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4878;width:78;height:146;mso-wrap-style:none;v-text-anchor:middle" type="_x0000_t136">
                  <v:path textpathok="t"/>
                  <v:textpath on="t" fitshape="t" string="3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40;top:5265;width:78;height:146;mso-wrap-style:none;v-text-anchor:middle" type="_x0000_t136">
                  <v:path textpathok="t"/>
                  <v:textpath on="t" fitshape="t" string="4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7947;top:3511;width:599;height:1253;mso-wrap-style:none;v-text-anchor:middle;rotation:270" type="_x0000_t6">
                  <v:fill o:detectmouseclick="t" type="solid" color2="#3f3f3f" opacity="0.5"/>
                  <v:stroke color="black" weight="9360" joinstyle="miter" endcap="flat"/>
                  <w10:wrap type="none"/>
                </v:shape>
                <v:line id="shape_0" from="4599,4323" to="5168,4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449;top:5919;width:1983;height:458;mso-wrap-style:none;v-text-anchor:middle" type="_x0000_t136">
                  <v:path textpathok="t"/>
                  <v:textpath on="t" fitshape="t" string="Середина середнього&#10;смотрового приладу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656,4323" to="4656,5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2;top:4181;width:2492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;top:5163;width:2492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;top:4323;width:2279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0,4323" to="780,5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,4840" to="971,494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10,5025" to="991,5101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-66;top:4713;width:720;height:1309;mso-wrap-style:none;v-text-anchor:middle;rotation:90" type="_x0000_t6">
                  <v:fill o:detectmouseclick="t" type="solid" color2="#3f3f3f" opacity="0.5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93;top:4338;width:854;height:8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96;top:4245;width:113;height:1040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32;top:4665;width:113;height:1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78;top:4413;width:226;height:226;mso-wrap-style:none;v-text-anchor:middle">
                  <v:fill o:detectmouseclick="t" type="solid" color2="black"/>
                  <v:stroke color="black" weight="14040" joinstyle="miter" endcap="flat"/>
                  <w10:wrap type="none"/>
                </v:oval>
                <v:oval id="shape_0" fillcolor="white" stroked="t" o:allowincell="f" style="position:absolute;left:1578;top:4821;width:226;height:226;mso-wrap-style:none;v-text-anchor:middle">
                  <v:fill o:detectmouseclick="t" type="solid" color2="black"/>
                  <v:stroke color="black" weight="14040" joinstyle="miter" endcap="flat"/>
                  <w10:wrap type="none"/>
                </v:oval>
                <v:shape id="shape_0" fillcolor="black" stroked="t" o:allowincell="f" style="position:absolute;left:1704;top:5919;width:2267;height:685;mso-wrap-style:none;v-text-anchor:middle" type="_x0000_t136">
                  <v:path textpathok="t"/>
                  <v:textpath on="t" fitshape="t" string="    Середина лівого&#10;(для БТР середнього)&#10;      см. приладу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46,4437" to="3971,4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5007" to="3971,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5007" to="3592,50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8,5007" to="3858,5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246;top:5198;width:78;height:146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46;top:4632;width:78;height:146;mso-wrap-style:none;v-text-anchor:middle" type="_x0000_t136">
                  <v:path textpathok="t"/>
                  <v:textpath on="t" fitshape="t" string="2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66;top:4119;width:78;height:146;mso-wrap-style:none;v-text-anchor:middle" type="_x0000_t136">
                  <v:path textpathok="t"/>
                  <v:textpath on="t" fitshape="t" string="3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31;top:1671;width:644;height:260;mso-wrap-style:none;v-text-anchor:middle" type="_x0000_t136">
                  <v:path textpathok="t"/>
                  <v:textpath on="t" fitshape="t" string="h=1,5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360;top:6716;width:934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хема зупинки машин в позначеному місц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4,1297" to="7030,18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2"/>
          <w:sz w:val="24"/>
          <w:szCs w:val="24"/>
        </w:rPr>
        <w:t>Для зупинки машини в позначеному місці треба орієнтуватися по лівому приладу спостереження (мал. 3). Рухаючись на першій передачі, після того як лівий вихідний стовп вийде з полю зору приладу (механік-водій повинний сидіти і дивитися прямо), зупинити машину гальмом.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процесі виконання вправи необхідно навчитися вибирати передачу і напрямок руху з таким розрахунком, щоб весь підйом можна було подолати без зупинок, переключення передачі і зміни напряму руху. Зупинки на підйомах і спусках ті, хто навчаються, повинні робити в місцях, позначених покажчиками, і по раптових командах. Варто вимагати, щоб ті, хто навчаються, після зупинки машини вимикали передачу, а також швидко і впевнено ставили педаль гальма на зачіп. Перед зупинками на крутих спусках ті, хто навчаються, повинні тренуватися у виконанні прийомів комбінованого гальмування.</w:t>
      </w:r>
    </w:p>
    <w:p>
      <w:pPr>
        <w:pStyle w:val="TextBodyIndent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Indent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Характерні помилки тих, хто навчається:</w:t>
      </w:r>
    </w:p>
    <w:p>
      <w:pPr>
        <w:pStyle w:val="TextBody"/>
        <w:ind w:firstLine="567"/>
        <w:jc w:val="both"/>
        <w:rPr/>
      </w:pPr>
      <w:r>
        <w:rPr>
          <w:kern w:val="2"/>
          <w:sz w:val="24"/>
          <w:szCs w:val="24"/>
        </w:rPr>
        <w:t>неправильно вибирають передачу для подолання підйому, внаслідок чого відбуваються зупинки і скочування машини;</w:t>
      </w:r>
    </w:p>
    <w:p>
      <w:pPr>
        <w:pStyle w:val="TextBody"/>
        <w:ind w:firstLine="567"/>
        <w:jc w:val="both"/>
        <w:rPr/>
      </w:pPr>
      <w:r>
        <w:rPr>
          <w:kern w:val="2"/>
          <w:sz w:val="24"/>
          <w:szCs w:val="24"/>
        </w:rPr>
        <w:t>при виконанні зупинок на підйомах неодночасно натискають на педалі зчеплення і гальма, що приводить до часткового, а іноді і до повного скочування машини з підйому, зупинки двигуна і навіть пуску його в зворотну сторону;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 рушанні з місця на підйомі різко й одночасно переводять важелі керування в крайнє переднє положення, що приводить до перевантаження двигуна, а іноді до його зупинки і скочування машини;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коротких спусках не використовують інерцію машини для збільшення швидкості руху і переходу на вищу передачу, а при подоланні підйому недостатньо розвивають швидкість руху перед ним, що приводить до перевантаження, а іноді і до зупинки двигуна;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 виконанні поворотів на підйомах і спусках діють важелями керування так само, як і при русі по рівній ділянці.</w:t>
      </w:r>
    </w:p>
    <w:p>
      <w:pPr>
        <w:pStyle w:val="TextBody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 ході занять інструктори повинні доводити до тих, хто навчається, характерні помилки і заходи для їх запобігання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ходи  безпе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 проведенні занять з водіння необхід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уворо дотримуватись встановленого порядку і правил водіння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и сторонніх осіб і транспорт на ділянки воді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вихідний лінії і на маршруті повинно бути суворо визначена кількість 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користовувати для навчання водінню тільки технічно справні машин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Запускати двигун і починати рух машини тільки по команді, подаючи звуковий сигнал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 Команди на рух машин із вихідної лінії повинні подаватися керівником заняття по радіо або за допомогою світлофора, прапорців (ліхтаря)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 Інструктор, знаходячись у машині, повинний мати постійний зв’язок по ТПУ з тим, кого навчаю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б’їжджати перед стоячу машину тільки по команді керівника занят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х машини заднім ходом дозволяється тільки по сигналу, поданим регулювальником, що знаходиться перед машиною не ближче 10 метрів, або по команді інструкт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овий склад, призначений для відновлення перешкод, повинний знаходитися осторонь, у безпечному і позначеному місц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ашинах, що знаходяться вночі на маршруті, повинні бути увімкнені габаритні ліхтарі і номерні світлові знаки на вежі. 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БОРОНЯЄТЬ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ідати в машину, виходити з неї і знаходитися перед і позаду неї при працюючому двигу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чинати рух без команди керівника занять, інструктора або сигналу регулюва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Знаходитися під час руху на корпусі і башті маш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Знаходитися в машині без шоломофону, та у кількості, яка перевищує екіпаж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Водити машину з незастопореними кришками люків, з непрацюючим звуковим сигналом, ТПУ та іншими несправностями, зв’язаними з безпекою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Зупиняти машину біля закритих поворо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емонтувати машину на маршруті і на вихідній лін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довжувати рух при відсутності видимості, зв’язку з інструктором (керівником заняття) та втрати орієнт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Використовувати для водіння технічно несправні маши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u w:val="single"/>
        </w:rPr>
        <w:t>ЛІТЕРАТУРА:</w:t>
      </w:r>
    </w:p>
    <w:p>
      <w:pPr>
        <w:pStyle w:val="Normal"/>
        <w:jc w:val="both"/>
        <w:rPr/>
      </w:pPr>
      <w:r>
        <w:rPr>
          <w:bCs/>
        </w:rPr>
        <w:t>1. КВБМ СВ – 99 Київ “Варта” 1999 р.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2. Учебник “Вождение боевых машин” Воениздат. 1989 г.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02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15:00Z</dcterms:created>
  <dc:creator>Димиткин В.Ф.</dc:creator>
  <dc:description/>
  <cp:keywords/>
  <dc:language>en-US</dc:language>
  <cp:lastModifiedBy>Димиткин В.Ф.</cp:lastModifiedBy>
  <cp:lastPrinted>2001-01-01T15:01:00Z</cp:lastPrinted>
  <dcterms:modified xsi:type="dcterms:W3CDTF">2001-01-01T13:45:00Z</dcterms:modified>
  <cp:revision>19</cp:revision>
  <dc:subject/>
  <dc:title>Заняття №3</dc:title>
</cp:coreProperties>
</file>